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мидт Анна Валер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49815258"/>
            <w:bookmarkStart w:id="1" w:name="__Fieldmark__0_384981525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49815258"/>
            <w:bookmarkStart w:id="3" w:name="__Fieldmark__1_384981525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58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собенности подбора комнатных растений в уголки природы разных возрастных групп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етей с комнатными растениями в разных возрастных группах ДО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средоточить внимание детей на небольшом количестве растений, на наиболее типичных их признаках и тем самым обеспечить более глубокие и прочные знания,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49815258"/>
            <w:bookmarkStart w:id="5" w:name="__Fieldmark__2_384981525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49815258"/>
            <w:bookmarkStart w:id="7" w:name="__Fieldmark__3_384981525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49815258"/>
            <w:bookmarkStart w:id="9" w:name="__Fieldmark__4_384981525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49815258"/>
            <w:bookmarkStart w:id="11" w:name="__Fieldmark__5_384981525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49815258"/>
            <w:bookmarkStart w:id="13" w:name="__Fieldmark__6_384981525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49815258"/>
            <w:bookmarkStart w:id="15" w:name="__Fieldmark__7_384981525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45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уважение к труду взрослых, охраняющих и умножающих природные богатств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70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знаете ли вы комнатные растения уголка природы в разных возрастных группах ДОУ и их размещени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46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доступных детям  растений, их размещение в групп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41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Цветник ДОУ»,  «Радость глазам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ходить растения из всех, подходящие для той или иной группы ДОУ, правильно ли они расположены в групп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49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с окружающим миром, комнатные растения уголка прир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49815258"/>
            <w:bookmarkStart w:id="17" w:name="__Fieldmark__8_384981525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49815258"/>
            <w:bookmarkStart w:id="19" w:name="__Fieldmark__9_384981525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49815258"/>
            <w:bookmarkStart w:id="21" w:name="__Fieldmark__10_384981525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49815258"/>
            <w:bookmarkStart w:id="23" w:name="__Fieldmark__11_384981525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49815258"/>
            <w:bookmarkStart w:id="25" w:name="__Fieldmark__12_384981525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49815258"/>
            <w:bookmarkStart w:id="27" w:name="__Fieldmark__13_384981525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49815258"/>
            <w:bookmarkStart w:id="29" w:name="__Fieldmark__14_384981525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49815258"/>
            <w:bookmarkStart w:id="31" w:name="__Fieldmark__15_384981525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49815258"/>
            <w:bookmarkStart w:id="33" w:name="__Fieldmark__16_384981525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49815258"/>
            <w:bookmarkStart w:id="35" w:name="__Fieldmark__17_384981525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49815258"/>
            <w:bookmarkStart w:id="37" w:name="__Fieldmark__18_384981525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49815258"/>
            <w:bookmarkStart w:id="39" w:name="__Fieldmark__19_384981525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49815258"/>
            <w:bookmarkStart w:id="41" w:name="__Fieldmark__20_384981525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49815258"/>
            <w:bookmarkStart w:id="43" w:name="__Fieldmark__21_384981525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49815258"/>
            <w:bookmarkStart w:id="45" w:name="__Fieldmark__22_384981525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49815258"/>
            <w:bookmarkStart w:id="47" w:name="__Fieldmark__23_384981525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49815258"/>
            <w:bookmarkStart w:id="49" w:name="__Fieldmark__24_384981525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49815258"/>
            <w:bookmarkStart w:id="51" w:name="__Fieldmark__25_384981525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49815258"/>
            <w:bookmarkStart w:id="53" w:name="__Fieldmark__26_384981525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49815258"/>
            <w:bookmarkStart w:id="55" w:name="__Fieldmark__27_384981525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49815258"/>
            <w:bookmarkStart w:id="57" w:name="__Fieldmark__28_384981525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49815258"/>
            <w:bookmarkStart w:id="59" w:name="__Fieldmark__29_384981525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49815258"/>
            <w:bookmarkStart w:id="61" w:name="__Fieldmark__30_384981525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49815258"/>
            <w:bookmarkStart w:id="63" w:name="__Fieldmark__31_384981525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49815258"/>
            <w:bookmarkStart w:id="65" w:name="__Fieldmark__32_384981525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49815258"/>
            <w:bookmarkStart w:id="67" w:name="__Fieldmark__33_384981525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49815258"/>
            <w:bookmarkStart w:id="69" w:name="__Fieldmark__34_384981525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49815258"/>
            <w:bookmarkStart w:id="71" w:name="__Fieldmark__35_384981525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49815258"/>
            <w:bookmarkStart w:id="73" w:name="__Fieldmark__36_384981525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49815258"/>
            <w:bookmarkStart w:id="75" w:name="__Fieldmark__37_384981525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49815258"/>
            <w:bookmarkStart w:id="77" w:name="__Fieldmark__38_384981525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буклет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44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40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д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49815258"/>
            <w:bookmarkStart w:id="79" w:name="__Fieldmark__39_384981525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49815258"/>
            <w:bookmarkStart w:id="81" w:name="__Fieldmark__40_384981525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49815258"/>
            <w:bookmarkStart w:id="83" w:name="__Fieldmark__41_384981525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49815258"/>
            <w:bookmarkStart w:id="85" w:name="__Fieldmark__42_384981525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49815258"/>
            <w:bookmarkStart w:id="87" w:name="__Fieldmark__43_384981525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49815258"/>
            <w:bookmarkStart w:id="89" w:name="__Fieldmark__44_384981525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49815258"/>
            <w:bookmarkStart w:id="91" w:name="__Fieldmark__45_384981525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49815258"/>
            <w:bookmarkStart w:id="93" w:name="__Fieldmark__46_384981525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49815258"/>
            <w:bookmarkStart w:id="95" w:name="__Fieldmark__47_384981525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49815258"/>
            <w:bookmarkStart w:id="97" w:name="__Fieldmark__48_384981525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49815258"/>
            <w:bookmarkStart w:id="99" w:name="__Fieldmark__49_384981525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49815258"/>
            <w:bookmarkStart w:id="101" w:name="__Fieldmark__50_384981525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49815258"/>
            <w:bookmarkStart w:id="103" w:name="__Fieldmark__51_384981525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49815258"/>
            <w:bookmarkStart w:id="105" w:name="__Fieldmark__52_384981525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49815258"/>
            <w:bookmarkStart w:id="107" w:name="__Fieldmark__53_384981525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49815258"/>
            <w:bookmarkStart w:id="109" w:name="__Fieldmark__54_384981525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49815258"/>
            <w:bookmarkStart w:id="111" w:name="__Fieldmark__55_384981525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49815258"/>
            <w:bookmarkStart w:id="113" w:name="__Fieldmark__56_384981525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49815258"/>
            <w:bookmarkStart w:id="115" w:name="__Fieldmark__57_384981525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49815258"/>
            <w:bookmarkStart w:id="117" w:name="__Fieldmark__58_384981525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49815258"/>
            <w:bookmarkStart w:id="119" w:name="__Fieldmark__59_384981525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49815258"/>
            <w:bookmarkStart w:id="121" w:name="__Fieldmark__60_384981525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49815258"/>
            <w:bookmarkStart w:id="123" w:name="__Fieldmark__61_384981525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49815258"/>
            <w:bookmarkStart w:id="125" w:name="__Fieldmark__62_384981525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48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нимательность, активность, осмысленность материал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549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, уголок природы, расположение комнатных раст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1:00Z</dcterms:created>
  <dc:creator>Калеников Андрей</dc:creator>
  <dc:description/>
  <cp:keywords/>
  <dc:language>en-US</dc:language>
  <cp:lastModifiedBy>Аня</cp:lastModifiedBy>
  <dcterms:modified xsi:type="dcterms:W3CDTF">2010-05-21T11:54:00Z</dcterms:modified>
  <cp:revision>8</cp:revision>
  <dc:subject/>
  <dc:title>Визитная карточка проекта</dc:title>
</cp:coreProperties>
</file>